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Утвержден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sz w:val="26"/>
          <w:szCs w:val="26"/>
        </w:rPr>
        <w:t>Приказом директора МБОУ ДОД «КДЮСШ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№ </w:t>
      </w:r>
      <w:r>
        <w:rPr>
          <w:b/>
          <w:sz w:val="26"/>
          <w:szCs w:val="26"/>
        </w:rPr>
        <w:t>14 от «01»февраля 2013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_______________В.В.Епиши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«Предоставление населению спортивных сооружений для занятий физкультурой и спортом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Настоящий порядок (далее – Порядок) определяет основные действия при предоставлении муниципальной услуги «Предоставление населению спортивных сооружений для занятий физкультурой и спортом»  (далее – муниципальная услуга), порядок, сроки и последовательность действий  при предоставлении муниципальной услуг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2. Муниципальная услуга предоставляется муниципальным бюджетным образовательным учреждением дополнительного образования детей «Комплексная детско-юношеская спортивная школа» (далее – МБОУ ДОД «КДЮСШ»). 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3. Предоставление муниципальной услуги осуществляется в соответствии с:</w:t>
      </w:r>
    </w:p>
    <w:p>
      <w:pPr>
        <w:pStyle w:val="Normal"/>
        <w:jc w:val="both"/>
        <w:rPr/>
      </w:pPr>
      <w:r>
        <w:rPr>
          <w:sz w:val="26"/>
          <w:szCs w:val="26"/>
        </w:rPr>
        <w:t>- Федеральным законом от 6 октября 2003 г. № 131-ФЗ «Об общих принципах организации местного самоуправления в Российской Федерации» (Российская газета № 202 от 08.10.2003, Парламентская газета № 186 от 08.10.2003, Собрание законодательства Российской Федерации № 40 от 06.10.2003, ст. 382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4 декабря 2007 г. № 329-ФЗ   «О физической культуре и спорте в Российской Федерации» (Российская газета № 276 от 08.12.2007, Парламентская газета от 14.12.2007 № 178-180, Собрание законодательства Российской  Федерации от 10.12.2007 № 50  ст. 6242)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равилами пользования физкультурно-оздоровительными и спортивными сооружениями, утверждаемыми руководителями МБОУ ДОД «КДЮСШ»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.4. Конечным результатом предоставления муниципальной услуги является предоставление в пользование населению спортивных сооружений, принадлежащих на праве оперативного управления МБОУ ДОД «КДЮСШ».</w:t>
      </w:r>
    </w:p>
    <w:p>
      <w:pPr>
        <w:pStyle w:val="Normal"/>
        <w:jc w:val="both"/>
        <w:rPr/>
      </w:pPr>
      <w:r>
        <w:rPr>
          <w:sz w:val="26"/>
          <w:szCs w:val="26"/>
        </w:rPr>
        <w:t>1.5. Получателями муниципальной услуги (далее – Заявитель), имеющими намерение получить в пользование физкультурно-оздоровительные и спортивные сооружения, выступают  физические лица, юридические лица и индивидуальные предприниматели.</w:t>
      </w:r>
    </w:p>
    <w:p>
      <w:pPr>
        <w:pStyle w:val="Normal"/>
        <w:numPr>
          <w:ilvl w:val="0"/>
          <w:numId w:val="0"/>
        </w:numPr>
        <w:ind w:firstLine="4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Требования к порядку предоставления </w:t>
      </w:r>
    </w:p>
    <w:p>
      <w:pPr>
        <w:pStyle w:val="Normal"/>
        <w:numPr>
          <w:ilvl w:val="0"/>
          <w:numId w:val="0"/>
        </w:numPr>
        <w:ind w:firstLine="4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Перечень спортивных сооружений, их местонахождение, почтовый адрес, графики работы и справочные телефоны указаны в приложении № 1 к настоящему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>2.2. Информацию о правилах предоставления муниципальной услуги можно получ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адре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БОУ ДОД «КДЮСШ»: 6555111 ,Республика Хакасия, г. Сорск, ул. Кирова 10-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 телефон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БОУ ДОД «КДЮСШ» 8(39033) 24-068, 8 (390 33) 25-200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Электронный адрес – </w:t>
      </w:r>
      <w:r>
        <w:rPr>
          <w:sz w:val="26"/>
          <w:szCs w:val="26"/>
          <w:lang w:val="en-US"/>
        </w:rPr>
        <w:t>dsorsk</w:t>
      </w:r>
      <w:r>
        <w:rPr>
          <w:sz w:val="26"/>
          <w:szCs w:val="26"/>
        </w:rPr>
        <w:t xml:space="preserve"> @ 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рафик работы </w:t>
      </w:r>
      <w:r>
        <w:rPr>
          <w:sz w:val="26"/>
          <w:szCs w:val="26"/>
        </w:rPr>
        <w:t>МБОУ ДОД «КДЮСШ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недельник - пятница с 8.00 до17.00 (перерыв 12.00-13.00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бота - воскресенье - выходные дни.</w:t>
      </w:r>
    </w:p>
    <w:p>
      <w:pPr>
        <w:pStyle w:val="Normal"/>
        <w:jc w:val="both"/>
        <w:rPr/>
      </w:pPr>
      <w:r>
        <w:rPr>
          <w:sz w:val="26"/>
          <w:szCs w:val="26"/>
        </w:rPr>
        <w:t>На информационных стендах, расположенных в  МБОУ ДОД «КДЮСШ»,  размещается следующая информац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график работы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чень оказываемы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чень документов, предоставляемых для получения 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отказа в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фициальном сайте администрации города Сорск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3. Информацию о правилах предоставления муниципальной услуги можно получить в порядке предварительного консультирова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Предварительное консультирование о правилах предоставления муниципальной услуги осуществляется работниками и руководителями МБОУ ДОД «КДЮСШ» при личном обращении  (устно),  по телефону, письменно на почтовый или электронный адрес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2.5.При предварительном консультировании представляется следующая информац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>- о месте нахождения физкультурно-оздоровительных и спортивных сооружен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о графике работы физкультурно-оздоровительных и спортивных сооружен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>- о перечне оказываемых услуг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>- о стоимости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>- о перечне необходимых документов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- об основаниях отказа в предоставлении муниципальной услуги.     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6. Время предварительного консультирования не должно превышать 5 минут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7. При консультировании по телефону работники и руководители МБОУ ДОД «КДЮСШ»  должны назвать занимаемую должность, фамилию, имя, отчество, а затем в вежливой форме дать точный и понятный ответ на поставленные вопросы. Если поставленный вопрос не относится к компетенции работников и руководителей МБОУ ДОД «КДЮСШ» или подготовка ответа на вопрос требует продолжительного времени, они должны сообщить номер телефона должностного лица или организации, в чьей компетенции находится решение поставленного вопроса, либо предложить заявителю направить письменный запрос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8. Отказ в предоставлении муниципальной услуги допускае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арушения заявителем правил пользования спортивными сооружения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в случае отсутствия доказательств оплаты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хулиганское поведение на спортивных объект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нахождение в состоянии алкогольного, наркотического или токсического опьян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- порча имущества учреждения.</w:t>
      </w:r>
    </w:p>
    <w:p>
      <w:pPr>
        <w:pStyle w:val="Normal"/>
        <w:rPr/>
      </w:pPr>
      <w:r>
        <w:rPr>
          <w:sz w:val="26"/>
          <w:szCs w:val="26"/>
        </w:rPr>
        <w:t>2.9.  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мещения для предоставления муниципальной услуги размещаются в </w:t>
      </w:r>
      <w:r>
        <w:rPr>
          <w:bCs/>
          <w:sz w:val="26"/>
          <w:szCs w:val="26"/>
        </w:rPr>
        <w:t xml:space="preserve">физкультурно-оздоровительных и спортивных сооружениях </w:t>
      </w:r>
      <w:r>
        <w:rPr>
          <w:sz w:val="26"/>
          <w:szCs w:val="26"/>
        </w:rPr>
        <w:t>(приложение  № 1 к Порядку).</w:t>
      </w:r>
    </w:p>
    <w:p>
      <w:pPr>
        <w:pStyle w:val="Normal"/>
        <w:jc w:val="both"/>
        <w:rPr/>
      </w:pPr>
      <w:r>
        <w:rPr>
          <w:sz w:val="26"/>
          <w:szCs w:val="26"/>
        </w:rPr>
        <w:t>Вход и выход из помещения оборудуются соответствующими указателями с автономными источниками бесперебойного пит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помещениях на видном месте размещаются схемы размещения средств пожаротушения и путей эвакуации посетителей и работников </w:t>
      </w:r>
      <w:r>
        <w:rPr>
          <w:bCs/>
          <w:sz w:val="26"/>
          <w:szCs w:val="26"/>
        </w:rPr>
        <w:t>физкультурно-оздоровительных и спортивных сооружений</w:t>
      </w:r>
      <w:r>
        <w:rPr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ждом физкультурно-оздоровительном и спортивном сооружении на информационном стенде размещаются правила пользования физкультурно-оздоровительным и спортивным сооружением.  </w:t>
      </w:r>
    </w:p>
    <w:p>
      <w:pPr>
        <w:pStyle w:val="Normal"/>
        <w:jc w:val="both"/>
        <w:rPr/>
      </w:pPr>
      <w:r>
        <w:rPr>
          <w:sz w:val="26"/>
          <w:szCs w:val="26"/>
        </w:rPr>
        <w:t>Помещения оборудуются средствами пожаротушения и оповещения о возникновении чрезвычайной ситу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ждом </w:t>
      </w:r>
      <w:r>
        <w:rPr>
          <w:bCs/>
          <w:sz w:val="26"/>
          <w:szCs w:val="26"/>
        </w:rPr>
        <w:t>физкультурно-оздоровительном и спортивном сооружении</w:t>
      </w:r>
      <w:r>
        <w:rPr>
          <w:sz w:val="26"/>
          <w:szCs w:val="26"/>
        </w:rPr>
        <w:t xml:space="preserve">  имеется помещение для предварительного консультирования и приема заявителей, оборудованное столом, стульями, телефоном и письменными принадлежност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а ожидания оборудуются стульями, кресельными секциями и скамьями.</w:t>
      </w:r>
    </w:p>
    <w:p>
      <w:pPr>
        <w:pStyle w:val="Normal"/>
        <w:jc w:val="both"/>
        <w:rPr/>
      </w:pPr>
      <w:r>
        <w:rPr>
          <w:sz w:val="26"/>
          <w:szCs w:val="26"/>
        </w:rPr>
        <w:t>Помещения для предоставления муниципальной услуги оборудуются необходимым спортивным инвентарем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естах предоставления муниципальной услуги предусматривается оборудование доступных мест общественного пользования (туалеты), хранения верхней одежды посетителей (гардеробы), раздевалок, душевых кабин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0. Для получения муниципальной услуги заявитель представляе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>- заявление по установленной форме (приложения № 2 к Порядку);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при посещении бассейна необходимо дополнительно представить медицинскую справ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ы заявлений выдаются зам. директора по УМР физкультурно-оздоровительного и спортивного соору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как на платной основе, так на безвозмездной основе  в соответствии с тарифами на услуги, утвержденными постановлением главы муниципального образования город Сорск за № 34-п от 31.01.2011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казатели доступности и качества муниципальной услуги</w:t>
      </w:r>
    </w:p>
    <w:p>
      <w:pPr>
        <w:pStyle w:val="Normal"/>
        <w:jc w:val="both"/>
        <w:rPr/>
      </w:pPr>
      <w:r>
        <w:rPr>
          <w:sz w:val="26"/>
          <w:szCs w:val="26"/>
        </w:rPr>
        <w:t>2.11. Показателями доступности и качества муниципальной услуг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ая доступность к местам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jc w:val="both"/>
        <w:rPr/>
      </w:pPr>
      <w:r>
        <w:rPr>
          <w:sz w:val="26"/>
          <w:szCs w:val="26"/>
        </w:rPr>
        <w:t>2.12. Показателями качества предоставления муниципальной услуг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поданных в установленном порядке жалоб на действия (бездействия) должностных лиц, осуществленные в ходе предоставления муниципальной услуг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Процедуры предоставления муниципальной услуги.</w:t>
      </w:r>
    </w:p>
    <w:p>
      <w:pPr>
        <w:pStyle w:val="Normal"/>
        <w:jc w:val="both"/>
        <w:rPr/>
      </w:pPr>
      <w:r>
        <w:rPr>
          <w:sz w:val="26"/>
          <w:szCs w:val="26"/>
        </w:rPr>
        <w:t>3.1. Предоставление муниципальной услуги включает в себя следующие процеду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ем и регистрация докумен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формление абонемента и оплата муниципальной услуги; </w:t>
      </w:r>
    </w:p>
    <w:p>
      <w:pPr>
        <w:pStyle w:val="Normal"/>
        <w:jc w:val="both"/>
        <w:rPr/>
      </w:pPr>
      <w:r>
        <w:rPr>
          <w:sz w:val="26"/>
          <w:szCs w:val="26"/>
        </w:rPr>
        <w:t>- медицинское освидетельствование (при посещении бассейна);</w:t>
      </w:r>
    </w:p>
    <w:p>
      <w:pPr>
        <w:pStyle w:val="Normal"/>
        <w:jc w:val="both"/>
        <w:rPr/>
      </w:pPr>
      <w:r>
        <w:rPr>
          <w:sz w:val="26"/>
          <w:szCs w:val="26"/>
        </w:rPr>
        <w:t>- предоставление физкультурно-оздоровительных и спортивных сооружений в пользование.</w:t>
      </w:r>
    </w:p>
    <w:p>
      <w:pPr>
        <w:pStyle w:val="Normal"/>
        <w:jc w:val="both"/>
        <w:rPr/>
      </w:pPr>
      <w:r>
        <w:rPr>
          <w:sz w:val="26"/>
          <w:szCs w:val="26"/>
        </w:rPr>
        <w:t>3.2. Прием и регистрация документов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исполнения процедуры является подача заявления о предоставлении муниципальной услуги   зам. директора по УМР физкультурно-оздоровительного и спортивного сооружения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е заявлений время ожидания в очереди не должно составлять не более 15 минут. Максимальное время приема документов не должно превышать 15 минут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нигу регистрации входящих документов и обращений граждан  вносится запись с указанием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кового номера записи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ты приёма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анных о заявителе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ели обращения заявителя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писи заявител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>Зам. директора по УМР физкультурно-оздоровительного и спортивного сооружения производит ознакомление заявителя с правилами пользования физкультурно-оздоровительными и спортивными  сооружениями. В случае несогласия заявителя с правилами пользования зам. директора по УМР отказывает в регистрации заявления в устной форме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заявителя (физического лица) за предоставлением муниципальной услуги с заявлением могут обратиться юридические лица и индивидуальные предпринимател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Оформление абонемента и оплата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исполнения процедуры является принятие работником МБОУ ДОД «КДЮСШ»,  решения о возможности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производит оплату муниципальной услуги в кассе </w:t>
      </w:r>
      <w:r>
        <w:rPr>
          <w:rFonts w:cs="Times New Roman" w:ascii="Times New Roman" w:hAnsi="Times New Roman"/>
          <w:bCs/>
          <w:sz w:val="26"/>
          <w:szCs w:val="26"/>
        </w:rPr>
        <w:t>спортивных сооружений. К</w:t>
      </w:r>
      <w:r>
        <w:rPr>
          <w:rFonts w:cs="Times New Roman" w:ascii="Times New Roman" w:hAnsi="Times New Roman"/>
          <w:sz w:val="26"/>
          <w:szCs w:val="26"/>
        </w:rPr>
        <w:t>ассир оформляет абонемент и выдает заявителю документ, подтверждающий факт оплаты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исполнения  процедуры составляет не более 15 минут.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е лица и индивидуальные предприниматели, обратившиеся  от имени заявителя (физического лица) за предоставлением муниципальной услуги, производят оплату по безналичному расчету на расчетный счет МБОУ ДОД «КДЮСШ»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 Медицинское освидетельствование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дицинское освидетельствование проводится при обращении заявителя о посещении бассейна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дицинское освидетельствование заявителя осуществляется медицинским работником физкультурно-оздоровительного и спортивного сооружения на наличие признаков заболеваний, препятствующих посещению бассейна.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едицинский работник осуществляет проверку наличия медицинской справки, а также срок ее выдачи и действия.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оснований для отказа в предоставлении услуги медицинский работник допускает заявителя к пользованию бассейном, подписывает абонемент и заверяет своей подписью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аксимальный срок исполнения административной процедуры составляет не более 5 минут. 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Предоставление физкультурно-оздоровительных и спортивных сооружений в пользование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ие абонемента является основанием для получения заявителем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64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пользование спортивных сооружений разрешается лицам, имеющим при себе оформленный надлежащим образом абонемент с подписью и печатью медицинского работника в указанные  время и периоды посещения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64"/>
        <w:jc w:val="both"/>
        <w:textAlignment w:val="baseline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3.6.Блок-схема «Последовательность действий при предоставлении муниципальной услуги» указана в приложении № 3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 Порядок и формы контроля за предоставл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1. Текущий контроль за соблюдением и исполнением Порядка  и иных нормативных правовых актов, регламентирующих порядок предоставления муниципальной услуги, осуществляется директором МБОУ ДОД «КДЮСШ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Контроль за полнотой и качеством пред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их обращения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3. Проверки осуществляются на основании приказа директором МБОУ ДОД «КДЮСШ». Проверки могут быть плановыми (не реже чем один раз в три месяца) и внеплановым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обжалования действий (бездействия) должностных лиц и решений, принимаемых при  предоставлении муниципальной услуги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явитель вправе обжаловать действия (бездействие) и решения, принятые (осуществляемые) в ходе предоставления муниципальной услуги в досудебном (внесудебном) порядке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1  Заявитель может обратиться с жалобой в следующих случаях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нарушение срока предоставления  муниципальной услуги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2) требование у заявителя документов, не предусмотренных настоящим Порядком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для предоставления муниципальной услуги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отказ в приеме документов, предоставление которых предусмотрено настоящим Порядком у заявителя;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4) отказ в предоставлении муниципальной услуги, если основания для отказа не предусмотрены настоящим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рядком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) отказ Учреждения предоставляющего муниципальную услугу, должностного лица, работника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5.2.Жалоба должна содержать:                                                                                          1) наименование Учреждения, предоставляющего муниципальную услугу, должностного лица или работника Учреждения, предоставляющего муниципальную услугу,  решения и действия (бездействие) которого обжалуются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фамилию, имя, отчество (последнее - при наличии), сведения о месте жительства 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сведения об обжалуемых решениях и действиях (бездействии) Учреждения, предоставляющего муниципальную услугу, должностного лица или работника Учреждения, предоставляющего муниципальную услугу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доводы, на основании которых заявитель не согласен с решением и действием (бездействием) Учреждения, предоставляющего муниципальную услугу, должностного лица или работника Учрежд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5.3 </w:t>
      </w:r>
      <w:r>
        <w:rPr>
          <w:sz w:val="26"/>
          <w:szCs w:val="26"/>
        </w:rPr>
        <w:t>Жалоба подается в письменной форме на бумажном носителе, в электронной форме в Учреждение, предоставляющее муниципальную услугу. Жалобы на решения, принятые директором Учреждения, предоставляющего муниципальную услугу, подаются в Администрацию города Сор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4. Жалоба может быть направлена по почте, с использованием сети Интернет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 xml:space="preserve">5.5 </w:t>
      </w:r>
      <w:r>
        <w:rPr>
          <w:rFonts w:eastAsia="Calibri"/>
          <w:sz w:val="26"/>
          <w:szCs w:val="26"/>
          <w:lang w:eastAsia="en-US"/>
        </w:rPr>
        <w:t>Оснований для приостановления рассмотрения жалобы не имеетс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5.6 Ответ на жалобу не дается по основаниям, указанным в статье 11 Федерального закона от 02.05.2006 № 59-ФЗ «О порядке рассмотрения обращений граждан Российской Федерации»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.7 Заявитель имеет право на получение информации и документов, необходимых для обоснования и рассмотрения жалобы (претензии). Учреждение по письменному запросу заявителя должно предоставить информацию и документы, необходимые для обоснования и рассмотрения жалобы (претензии).  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8 Жалоба, поступившая в Учреждение или </w:t>
      </w:r>
      <w:r>
        <w:rPr>
          <w:sz w:val="26"/>
          <w:szCs w:val="26"/>
        </w:rPr>
        <w:t>Администрацию города Сорска</w:t>
      </w:r>
      <w:r>
        <w:rPr>
          <w:rFonts w:eastAsia="Calibri"/>
          <w:sz w:val="26"/>
          <w:szCs w:val="26"/>
          <w:lang w:eastAsia="en-US"/>
        </w:rPr>
        <w:t xml:space="preserve"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предоставляющего муниципальную услугу, должностного лица или работника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9 По результатам рассмотрения жалобы (претензии) руководитель Учреждения,  должностное лицо, наделенное полномочиями по рассмотрению жалоб </w:t>
      </w:r>
      <w:r>
        <w:rPr>
          <w:sz w:val="26"/>
          <w:szCs w:val="26"/>
        </w:rPr>
        <w:t>Администрации города Сорска</w:t>
      </w:r>
      <w:r>
        <w:rPr>
          <w:rFonts w:eastAsia="Calibri"/>
          <w:sz w:val="26"/>
          <w:szCs w:val="26"/>
          <w:lang w:eastAsia="en-US"/>
        </w:rPr>
        <w:t>, принимает одно из следующих решений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)отказывает в удовлетворении жалобы.                                                                                </w:t>
      </w:r>
      <w:r>
        <w:rPr>
          <w:sz w:val="26"/>
          <w:szCs w:val="26"/>
        </w:rPr>
        <w:t>5.10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1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ортивных сооружений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надлежащих на праве оперативного управления МБОУ ДОД «КДЮСШ»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7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л вольной 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ьбы (вольная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ьба)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Сорск, ул.Кирова 16-а, тел.25-021 ;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работы понедельник-суббота  16-00 час. 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до 18-00 час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кс                                   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зал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тлет»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Сорск, ул. 50 лет Октября 3, тел. 24-887,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  понедельник-суббота с 18-00 час.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-00 часов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ыжная база                      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ый клуб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кар»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Сорск, ул. Поспелова 32-а. График работы вторник - пятница с 14-00 час. до 17-20 час., суббота, воскресенье с 10-00 час., до 13-00 часов.(прокат лыж, лыжных палок, ботинок, плюшек)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яжелая атлетика             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тлет»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ахматы 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тлет»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, г.Сорск, ул. 50 лет Октября 3, тел. 24-887. График работы: понедельник, среда, пятница с 15-30 час. до 18-05  часов без перерыва.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Сорск, ул.50 лет Октября 3, тел.24-887.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работы: вторник, четверг, суббота с 15-00 –           17-15 час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ннис                           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й комплекс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111, г.Сорск, ул.Кирова 10(а), тел.24-068, 25-200.  График работы : понедельник- пятница с 9-00 час. до 19-00 часов без перерыва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вательный бассейн    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МБОУ ДОД «КДЮСШ»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Сорск, ул.Кирова 10-а. тел. 24-068, 25-200, График работы : ежедневно с 8-00 час. до 21-00 час. перерыв на обед с 12-00 час. до 13-00 час., выходной день – воскресенье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ртивный зал               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МБОУ ДОД «КДЮСШ»</w:t>
            </w:r>
          </w:p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ини-футбол, волейбол, баскетбол)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Сорск, ул.Кирова 10-а., тел. 24-068, 28-33, График работы: ежедневно с 8-00 час. до 22 час.  перерыв с 12-оо час. до 13-00 час., суббота с 8-00 час. до 19-00 час, перерыв с 12-00 час. до 13-00 час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валка катка для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5111, г.Сорск, ул.Геологов 2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ккея с мячом.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к работы: понедельник-суббота с 14-00 час. –    18-00 час.(прокат коньков).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ажерный зал</w:t>
            </w:r>
          </w:p>
        </w:tc>
        <w:tc>
          <w:tcPr>
            <w:tcW w:w="6487" w:type="dxa"/>
            <w:tcBorders/>
          </w:tcPr>
          <w:p>
            <w:pPr>
              <w:pStyle w:val="Normal"/>
              <w:autoSpaceDE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5111, г.Сорск, ул.Кирова 10(а). тел. 24-068.</w:t>
            </w:r>
          </w:p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sz w:val="26"/>
                <w:szCs w:val="26"/>
              </w:rPr>
              <w:t>Понедельник – пятница с 8-00 час. – 20-00 час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40" w:after="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spacing w:before="40" w:after="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2</w:t>
      </w:r>
    </w:p>
    <w:p>
      <w:pPr>
        <w:pStyle w:val="ConsPlusNormal"/>
        <w:ind w:left="33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3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А ЗАЯ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336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>Директору МБОУ ДОД «КДЮСШ»</w:t>
      </w:r>
    </w:p>
    <w:p>
      <w:pPr>
        <w:pStyle w:val="ConsPlusNormal"/>
        <w:ind w:left="33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т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лное наименование заявителя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в пользова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_______________________________________</w:t>
      </w:r>
    </w:p>
    <w:p>
      <w:pPr>
        <w:pStyle w:val="ConsPlusNormal"/>
        <w:ind w:firstLine="6237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(полное наименова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портивного сооружения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оки с «___»_____________ 20____ по «___»_____________ 20____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место расположения ________________________________________________</w:t>
      </w:r>
    </w:p>
    <w:p>
      <w:pPr>
        <w:pStyle w:val="ConsPlusNormal"/>
        <w:ind w:firstLine="3261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аименование и адрес спортивного или другого объекта)</w:t>
      </w:r>
    </w:p>
    <w:p>
      <w:pPr>
        <w:pStyle w:val="ConsPlus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результатах рассмотрения заявления прошу информировать меня _________________________________________________________________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указывается способ: факс, почтовый адрес, по телефону)</w:t>
      </w:r>
    </w:p>
    <w:p>
      <w:pPr>
        <w:pStyle w:val="ConsPlusNormal"/>
        <w:ind w:left="3360" w:hanging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rmal"/>
        <w:ind w:left="3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 и подпись заявителя</w:t>
      </w:r>
      <w:r>
        <w:br w:type="page"/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6"/>
          <w:szCs w:val="26"/>
        </w:rPr>
        <w:t xml:space="preserve">Блок-схема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Последовательность действий при предоставлени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услуги»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overflowPunct w:val="false"/>
        <w:autoSpaceDE w:val="false"/>
        <w:textAlignment w:val="baselin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overflowPunct w:val="false"/>
        <w:autoSpaceDE w:val="false"/>
        <w:jc w:val="both"/>
        <w:textAlignment w:val="baseline"/>
        <w:rPr>
          <w:rFonts w:ascii="Times New Roman CYR" w:hAnsi="Times New Roman CYR" w:cs="Times New Roman CYR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351905" cy="7227570"/>
                <wp:effectExtent l="0" t="508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1840" cy="7227720"/>
                          <a:chOff x="0" y="0"/>
                          <a:chExt cx="6351840" cy="722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351840" cy="72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120" y="812160"/>
                            <a:ext cx="30632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2280" y="812160"/>
                            <a:ext cx="28040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200" y="1483200"/>
                            <a:ext cx="3029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лата заявителем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482840"/>
                            <a:ext cx="1943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лата заявителем муниципальной услуги не произведе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4726800"/>
                            <a:ext cx="188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240" y="3458160"/>
                            <a:ext cx="17406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ое освидетельств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4280" y="31057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4680" y="1341720"/>
                            <a:ext cx="72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0680" y="58032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580320"/>
                            <a:ext cx="720" cy="23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4048920"/>
                            <a:ext cx="101916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бассей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877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8240" y="2414160"/>
                            <a:ext cx="2379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162160"/>
                            <a:ext cx="720" cy="25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9560" y="5412600"/>
                            <a:ext cx="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2600" y="5511960"/>
                            <a:ext cx="1714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допуске к посещению бассей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5920" y="3896280"/>
                            <a:ext cx="937800" cy="75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99">
                                <a:moveTo>
                                  <a:pt x="0" y="0"/>
                                </a:moveTo>
                                <a:lnTo>
                                  <a:pt x="2" y="1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4197240"/>
                            <a:ext cx="396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960" y="5826240"/>
                            <a:ext cx="1956600" cy="131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заявителю спортивных сооружений в польз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7118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1120" y="1738080"/>
                            <a:ext cx="66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2640" y="2054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310572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6920" y="2283480"/>
                            <a:ext cx="309492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учение заявителем абонемента на предоставление муниципальной услуги и документа, подтверждающего факт оплаты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3392280"/>
                            <a:ext cx="199836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-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ещение плоскостных спортивных сооружений открытого и закрытого ти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0280" y="3106440"/>
                            <a:ext cx="7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560" y="3820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6680" y="47268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лучение заявителем допуска к занятиям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2339280"/>
                            <a:ext cx="2193840" cy="10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рушение правил пользования спортивными сооружен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000" y="3263760"/>
                            <a:ext cx="72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8280" y="5420520"/>
                            <a:ext cx="877680" cy="55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399">
                                <a:moveTo>
                                  <a:pt x="0" y="0"/>
                                </a:moveTo>
                                <a:lnTo>
                                  <a:pt x="2" y="13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369080"/>
                            <a:ext cx="720" cy="33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7800" y="0"/>
                            <a:ext cx="3593520" cy="57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и регистрация заявления 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53320" y="585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53320" y="585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9760" y="551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6pt;width:500.15pt;height:569.1pt" coordorigin="-360,92" coordsize="10003,11382">
                <v:rect id="shape_0" stroked="f" o:allowincell="f" style="position:absolute;left:-360;top:93;width:10002;height:11380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1;top:1371;width:4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 об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124;top:1371;width:4415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68;top:2428;width:4770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autoSpaceDE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лата заявителем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9;top:2427;width:3059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лата заявителем муниципальной услуги не произведе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8;top:7536;width:297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предоставлен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02;top:5538;width:2740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ое освидетельств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261,4983" to="2261,49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4,2205" to="6734,2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74,1006" to="7074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44,1006" to="3344,1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088;top:6468;width:1604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бассей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680,3048" to="4680,30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393,3894" to="4767,40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9,3497" to="779,7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86,8616" to="7986,92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345;top:8772;width:269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допуске к посещению бассей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coordsize="2,1399" path="m0,0l2,1399e" stroked="t" o:allowincell="f" style="position:absolute;left:5350;top:6228;width:1476;height:11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9273,6702" to="9278,9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21;top:9267;width:3080;height:20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заявителю спортивных сооружений в польз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4500;top:2788;width:179;height:35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line id="shape_0" from="3689,2829" to="4742,28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5,3328" to="6825,36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35,4983" to="5235,5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769;top:3688;width:487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учение заявителем абонемента на предоставление муниципальной услуги и документа, подтверждающего факт оплаты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21;top:5434;width:3146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-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ещение плоскостных спортивных сооружений открытого и закрытого ти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987,4984" to="7987,54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36,6108" to="5236,6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22;top:7536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лучение заявителем допуска к занятиям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8;top:3776;width:3454;height:16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рушение правил пользования спортивными сооруж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574,5232" to="2574,7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,1399" path="m0,0l2,1399e" stroked="t" o:allowincell="f" style="position:absolute;left:1921;top:8628;width:1381;height:873;flip:xy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square"/>
                </v:shape>
                <v:line id="shape_0" from="444,2248" to="444,7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109;top:92;width:5658;height:9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и регистрация заявления 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346;top:9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346;top:9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695;top:87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49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23:00Z</dcterms:created>
  <dc:creator>МАРИНА</dc:creator>
  <dc:description/>
  <cp:keywords/>
  <dc:language>en-US</dc:language>
  <cp:lastModifiedBy>Admin</cp:lastModifiedBy>
  <cp:lastPrinted>2013-02-15T09:28:00Z</cp:lastPrinted>
  <dcterms:modified xsi:type="dcterms:W3CDTF">2013-02-15T04:05:00Z</dcterms:modified>
  <cp:revision>26</cp:revision>
  <dc:subject/>
  <dc:title>Проект</dc:title>
</cp:coreProperties>
</file>